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87</w:t>
      </w:r>
    </w:p>
    <w:p>
      <w:pPr>
        <w:pStyle w:val="Normal"/>
        <w:rPr>
          <w:sz w:val="28"/>
          <w:szCs w:val="28"/>
        </w:rPr>
      </w:pPr>
      <w:r>
        <w:rPr>
          <w:sz w:val="28"/>
          <w:szCs w:val="28"/>
        </w:rPr>
      </w:r>
    </w:p>
    <w:p>
      <w:pPr>
        <w:pStyle w:val="Normal"/>
        <w:rPr>
          <w:sz w:val="28"/>
          <w:szCs w:val="28"/>
        </w:rPr>
      </w:pPr>
      <w:r>
        <w:rPr>
          <w:sz w:val="28"/>
          <w:szCs w:val="28"/>
        </w:rPr>
        <w:t>I was seeing a man who was married. I wasn’t involved with anyone, so I think most people wouldn’t say that I was being unfaithful. I think the thing that would be considered unfaithful on my part, would be that I was doing a dreadful, unjust thing to his wife. Now that it has been done to me, I can really see what a terrible, terrible thing it was to do to his wife. I had fallen madly in love with this man when we were working together. We were working and traveling together and it just happened. That’s no excuse; it doesn’t make it right, because it wasn’t right. I was unfaithful to a relationship between another man and woman. I try to be honest and faithful. I don’t want to sound like a Pollyanna, but that’s how I am. Maybe I’m square but that’s how I live my life. It comes back to my beliefs in a universal law -- the way we treat people, it’s going to come back on the other end. If we do something wrong it’s going to come back and we may pay really dearly. If we do right, god willing, it will come back to us, so I try to be faithful and go forward with my life in that wa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0:06:00Z</dcterms:created>
  <dc:creator>Subject Account</dc:creator>
  <dc:description/>
  <cp:keywords/>
  <dc:language>en-US</dc:language>
  <cp:lastModifiedBy>Subject Account</cp:lastModifiedBy>
  <dcterms:modified xsi:type="dcterms:W3CDTF">2005-07-12T00:06:00Z</dcterms:modified>
  <cp:revision>1</cp:revision>
  <dc:subject/>
  <dc:title>Memory 5787</dc:title>
</cp:coreProperties>
</file>